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  <w:t>Chop Chit * * * Baker Co.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Name</w:t>
        <w:tab/>
        <w:t>Initial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Co. Clerk</w:t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1</w:t>
      </w:r>
      <w:r>
        <w:rPr>
          <w:rFonts w:cs="Remington Noiseless" w:ascii="Remington Noiseless" w:hAnsi="Remington Noiseless"/>
          <w:vertAlign w:val="superscript"/>
        </w:rPr>
        <w:t>st</w:t>
      </w:r>
      <w:r>
        <w:rPr>
          <w:rFonts w:cs="Remington Noiseless" w:ascii="Remington Noiseless" w:hAnsi="Remington Noiseless"/>
        </w:rPr>
        <w:t xml:space="preserve"> Sgt</w:t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S1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S2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G4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XO</w:t>
        <w:tab/>
        <w:tab/>
        <w:t>______</w:t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CO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  <w:t>Chop Chit * * * Baker Co.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Name</w:t>
        <w:tab/>
        <w:t>Initial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Co. Clerk</w:t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1</w:t>
      </w:r>
      <w:r>
        <w:rPr>
          <w:rFonts w:cs="Remington Noiseless" w:ascii="Remington Noiseless" w:hAnsi="Remington Noiseless"/>
          <w:vertAlign w:val="superscript"/>
        </w:rPr>
        <w:t>st</w:t>
      </w:r>
      <w:r>
        <w:rPr>
          <w:rFonts w:cs="Remington Noiseless" w:ascii="Remington Noiseless" w:hAnsi="Remington Noiseless"/>
        </w:rPr>
        <w:t xml:space="preserve"> Sgt</w:t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S1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S2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G4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XO</w:t>
        <w:tab/>
        <w:tab/>
        <w:t>______</w:t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CO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  <w:t>Chop Chit * * * Baker Co.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Name</w:t>
        <w:tab/>
        <w:t>Initial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Co. Clerk</w:t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1</w:t>
      </w:r>
      <w:r>
        <w:rPr>
          <w:rFonts w:cs="Remington Noiseless" w:ascii="Remington Noiseless" w:hAnsi="Remington Noiseless"/>
          <w:vertAlign w:val="superscript"/>
        </w:rPr>
        <w:t>st</w:t>
      </w:r>
      <w:r>
        <w:rPr>
          <w:rFonts w:cs="Remington Noiseless" w:ascii="Remington Noiseless" w:hAnsi="Remington Noiseless"/>
        </w:rPr>
        <w:t xml:space="preserve"> Sgt</w:t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S1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S2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G4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XO</w:t>
        <w:tab/>
        <w:tab/>
        <w:t>______</w:t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CO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  <w:t>Chop Chit * * * Baker Co.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Name</w:t>
        <w:tab/>
        <w:t>Initial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Co. Clerk</w:t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1</w:t>
      </w:r>
      <w:r>
        <w:rPr>
          <w:rFonts w:cs="Remington Noiseless" w:ascii="Remington Noiseless" w:hAnsi="Remington Noiseless"/>
          <w:vertAlign w:val="superscript"/>
        </w:rPr>
        <w:t>st</w:t>
      </w:r>
      <w:r>
        <w:rPr>
          <w:rFonts w:cs="Remington Noiseless" w:ascii="Remington Noiseless" w:hAnsi="Remington Noiseless"/>
        </w:rPr>
        <w:t xml:space="preserve"> Sgt</w:t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S1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S2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G4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XO</w:t>
        <w:tab/>
        <w:tab/>
        <w:t>______</w:t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CO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br w:type="column"/>
      </w:r>
      <w:r>
        <w:rPr>
          <w:rFonts w:cs="Remington Noiseless" w:ascii="Remington Noiseless" w:hAnsi="Remington Noiseless"/>
        </w:rPr>
        <w:t>Chop Chit * * * Baker Co.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Name</w:t>
        <w:tab/>
        <w:t>Initial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Co. Clerk</w:t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1</w:t>
      </w:r>
      <w:r>
        <w:rPr>
          <w:rFonts w:cs="Remington Noiseless" w:ascii="Remington Noiseless" w:hAnsi="Remington Noiseless"/>
          <w:vertAlign w:val="superscript"/>
        </w:rPr>
        <w:t>st</w:t>
      </w:r>
      <w:r>
        <w:rPr>
          <w:rFonts w:cs="Remington Noiseless" w:ascii="Remington Noiseless" w:hAnsi="Remington Noiseless"/>
        </w:rPr>
        <w:t xml:space="preserve"> Sgt</w:t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S1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S2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G4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XO</w:t>
        <w:tab/>
        <w:tab/>
        <w:t>______</w:t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CO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  <w:t>Chop Chit * * * Baker Co.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Name</w:t>
        <w:tab/>
        <w:t>Initial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Co. Clerk</w:t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1</w:t>
      </w:r>
      <w:r>
        <w:rPr>
          <w:rFonts w:cs="Remington Noiseless" w:ascii="Remington Noiseless" w:hAnsi="Remington Noiseless"/>
          <w:vertAlign w:val="superscript"/>
        </w:rPr>
        <w:t>st</w:t>
      </w:r>
      <w:r>
        <w:rPr>
          <w:rFonts w:cs="Remington Noiseless" w:ascii="Remington Noiseless" w:hAnsi="Remington Noiseless"/>
        </w:rPr>
        <w:t xml:space="preserve"> Sgt</w:t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S1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S2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G4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XO</w:t>
        <w:tab/>
        <w:tab/>
        <w:t>______</w:t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CO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  <w:t>Chop Chit * * * Baker Co.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Name</w:t>
        <w:tab/>
        <w:t>Initial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Co. Clerk</w:t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1</w:t>
      </w:r>
      <w:r>
        <w:rPr>
          <w:rFonts w:cs="Remington Noiseless" w:ascii="Remington Noiseless" w:hAnsi="Remington Noiseless"/>
          <w:vertAlign w:val="superscript"/>
        </w:rPr>
        <w:t>st</w:t>
      </w:r>
      <w:r>
        <w:rPr>
          <w:rFonts w:cs="Remington Noiseless" w:ascii="Remington Noiseless" w:hAnsi="Remington Noiseless"/>
        </w:rPr>
        <w:t xml:space="preserve"> Sgt</w:t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S1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S2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G4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XO</w:t>
        <w:tab/>
        <w:tab/>
        <w:t>______</w:t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CO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  <w:t>Chop Chit * * * Baker Co.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Name</w:t>
        <w:tab/>
        <w:t>Initial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Co. Clerk</w:t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1</w:t>
      </w:r>
      <w:r>
        <w:rPr>
          <w:rFonts w:cs="Remington Noiseless" w:ascii="Remington Noiseless" w:hAnsi="Remington Noiseless"/>
          <w:vertAlign w:val="superscript"/>
        </w:rPr>
        <w:t>st</w:t>
      </w:r>
      <w:r>
        <w:rPr>
          <w:rFonts w:cs="Remington Noiseless" w:ascii="Remington Noiseless" w:hAnsi="Remington Noiseless"/>
        </w:rPr>
        <w:t xml:space="preserve"> Sgt</w:t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S1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S2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G4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XO</w:t>
        <w:tab/>
        <w:tab/>
        <w:t>______</w:t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CO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br w:type="column"/>
      </w:r>
      <w:r>
        <w:rPr>
          <w:rFonts w:cs="Remington Noiseless" w:ascii="Remington Noiseless" w:hAnsi="Remington Noiseless"/>
        </w:rPr>
        <w:t>Chop Chit * * * Baker Co.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Name</w:t>
        <w:tab/>
        <w:t>Initial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Co. Clerk</w:t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1</w:t>
      </w:r>
      <w:r>
        <w:rPr>
          <w:rFonts w:cs="Remington Noiseless" w:ascii="Remington Noiseless" w:hAnsi="Remington Noiseless"/>
          <w:vertAlign w:val="superscript"/>
        </w:rPr>
        <w:t>st</w:t>
      </w:r>
      <w:r>
        <w:rPr>
          <w:rFonts w:cs="Remington Noiseless" w:ascii="Remington Noiseless" w:hAnsi="Remington Noiseless"/>
        </w:rPr>
        <w:t xml:space="preserve"> Sgt</w:t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S1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S2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G4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XO</w:t>
        <w:tab/>
        <w:tab/>
        <w:t>______</w:t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CO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  <w:t>Chop Chit * * * Baker Co.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Name</w:t>
        <w:tab/>
        <w:t>Initial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Co. Clerk</w:t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1</w:t>
      </w:r>
      <w:r>
        <w:rPr>
          <w:rFonts w:cs="Remington Noiseless" w:ascii="Remington Noiseless" w:hAnsi="Remington Noiseless"/>
          <w:vertAlign w:val="superscript"/>
        </w:rPr>
        <w:t>st</w:t>
      </w:r>
      <w:r>
        <w:rPr>
          <w:rFonts w:cs="Remington Noiseless" w:ascii="Remington Noiseless" w:hAnsi="Remington Noiseless"/>
        </w:rPr>
        <w:t xml:space="preserve"> Sgt</w:t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S1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S2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G4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XO</w:t>
        <w:tab/>
        <w:tab/>
        <w:t>______</w:t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CO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  <w:t>Chop Chit * * * Baker Co.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Name</w:t>
        <w:tab/>
        <w:t>Initial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Co. Clerk</w:t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1</w:t>
      </w:r>
      <w:r>
        <w:rPr>
          <w:rFonts w:cs="Remington Noiseless" w:ascii="Remington Noiseless" w:hAnsi="Remington Noiseless"/>
          <w:vertAlign w:val="superscript"/>
        </w:rPr>
        <w:t>st</w:t>
      </w:r>
      <w:r>
        <w:rPr>
          <w:rFonts w:cs="Remington Noiseless" w:ascii="Remington Noiseless" w:hAnsi="Remington Noiseless"/>
        </w:rPr>
        <w:t xml:space="preserve"> Sgt</w:t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S1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S2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G4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XO</w:t>
        <w:tab/>
        <w:tab/>
        <w:t>______</w:t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CO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  <w:t>Chop Chit * * * Baker Co.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cs="Remington Noiseless" w:ascii="Remington Noiseless" w:hAnsi="Remington Noiseless"/>
        </w:rPr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Name</w:t>
        <w:tab/>
        <w:t>Initial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Co. Clerk</w:t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1</w:t>
      </w:r>
      <w:r>
        <w:rPr>
          <w:rFonts w:cs="Remington Noiseless" w:ascii="Remington Noiseless" w:hAnsi="Remington Noiseless"/>
          <w:vertAlign w:val="superscript"/>
        </w:rPr>
        <w:t>st</w:t>
      </w:r>
      <w:r>
        <w:rPr>
          <w:rFonts w:cs="Remington Noiseless" w:ascii="Remington Noiseless" w:hAnsi="Remington Noiseless"/>
        </w:rPr>
        <w:t xml:space="preserve"> Sgt</w:t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S1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S2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G4</w:t>
        <w:tab/>
        <w:tab/>
        <w:t>______</w:t>
      </w:r>
    </w:p>
    <w:p>
      <w:pPr>
        <w:pStyle w:val="Normal"/>
        <w:rPr>
          <w:rFonts w:ascii="Remington Noiseless" w:hAnsi="Remington Noiseless" w:cs="Remington Noiseless"/>
        </w:rPr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XO</w:t>
        <w:tab/>
        <w:tab/>
        <w:t>______</w:t>
      </w:r>
    </w:p>
    <w:p>
      <w:pPr>
        <w:pStyle w:val="Normal"/>
        <w:rPr/>
      </w:pPr>
      <w:r>
        <w:rPr>
          <w:rFonts w:eastAsia="Remington Noiseless" w:cs="Remington Noiseless" w:ascii="Remington Noiseless" w:hAnsi="Remington Noiseless"/>
        </w:rPr>
        <w:t xml:space="preserve">  </w:t>
      </w:r>
      <w:r>
        <w:rPr>
          <w:rFonts w:cs="Remington Noiseless" w:ascii="Remington Noiseless" w:hAnsi="Remington Noiseless"/>
        </w:rPr>
        <w:t>CO</w:t>
        <w:tab/>
        <w:tab/>
        <w:t>______</w:t>
      </w:r>
    </w:p>
    <w:sectPr>
      <w:type w:val="nextPage"/>
      <w:pgSz w:w="12240" w:h="15840"/>
      <w:pgMar w:left="360" w:right="360" w:gutter="0" w:header="0" w:top="360" w:footer="0" w:bottom="360"/>
      <w:pgNumType w:fmt="decimal"/>
      <w:cols w:num="3" w:space="720" w:equalWidth="true" w:sep="false"/>
      <w:formProt w:val="false"/>
      <w:vAlign w:val="bottom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emington Noiseles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20:01:00Z</dcterms:created>
  <dc:creator>Tom Essary</dc:creator>
  <dc:description/>
  <cp:keywords/>
  <dc:language>en-US</dc:language>
  <cp:lastModifiedBy>Tom Essary</cp:lastModifiedBy>
  <cp:lastPrinted>2011-10-14T15:10:00Z</cp:lastPrinted>
  <dcterms:modified xsi:type="dcterms:W3CDTF">2011-10-14T20:10:00Z</dcterms:modified>
  <cp:revision>2</cp:revision>
  <dc:subject/>
  <dc:title/>
</cp:coreProperties>
</file>